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ŚCI KSZTAŁCENIA – tabela 5</w:t>
      </w:r>
    </w:p>
    <w:p>
      <w:pPr>
        <w:pStyle w:val="Akapitzlist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iejętności technicz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9250045" cy="5425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542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828"/>
                              <w:gridCol w:w="3751"/>
                              <w:gridCol w:w="2911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57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DZIAŁ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 xml:space="preserve">TREŚCI  NAUCZANIA </w:t>
                                  </w:r>
                                </w:p>
                              </w:tc>
                              <w:tc>
                                <w:tcPr>
                                  <w:tcW w:w="37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SPRAWNOŚĆ       MOTORYCZNA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ZADANIA WYCHOWAWCZ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KL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exac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57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7" w:hRule="exac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0"/>
                                      <w:szCs w:val="40"/>
                                    </w:rPr>
                                    <w:t>Podstawowe pozycje w szermierce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68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aca nóg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kroki, wypad, sunięcie, doskok, odskok, rzut, </w:t>
                                  </w:r>
                                </w:p>
                              </w:tc>
                              <w:tc>
                                <w:tcPr>
                                  <w:tcW w:w="3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Kształtowanie siły mięśni  nóg, koordynacji wzrokowo-ruchowej, szybkośc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rganizowanie czasu w celu łączenia nauki i sportu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2" w:hRule="exac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Cs/>
                                    </w:rPr>
                                    <w:t xml:space="preserve">Pchnięcia i cięcia:    </w:t>
                                  </w:r>
                                  <w:r>
                                    <w:rPr>
                                      <w:rFonts w:cs="Arial"/>
                                      <w:iCs/>
                                    </w:rPr>
                                    <w:t xml:space="preserve"> proste,  po żelazie,  wyminięciem, okoleniem</w:t>
                                  </w:r>
                                </w:p>
                              </w:tc>
                              <w:tc>
                                <w:tcPr>
                                  <w:tcW w:w="3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ształtowanie siły m. ramion i dłoni, precyzji prowadzenia i czucia końca broni: szybkości reakcji na bodźce  wzrokowe i czuciowe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naczenie tzw. sportowego trybu życ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ziałania na żelazo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odbici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chwyty</w:t>
                                  </w:r>
                                </w:p>
                              </w:tc>
                              <w:tc>
                                <w:tcPr>
                                  <w:tcW w:w="3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i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ształtowanie koordynacji wzrokowo- czuciowo-ruchowej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amokontrola i samoocena, potrzeba samodoskonaleni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20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427.2pt;mso-wrap-distance-left:0pt;mso-wrap-distance-right:7.05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828"/>
                        <w:gridCol w:w="3751"/>
                        <w:gridCol w:w="2911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57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DZIAŁ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 xml:space="preserve">TREŚCI  NAUCZANIA </w:t>
                            </w:r>
                          </w:p>
                        </w:tc>
                        <w:tc>
                          <w:tcPr>
                            <w:tcW w:w="37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SPRAWNOŚĆ       MOTORYCZNA</w:t>
                            </w:r>
                          </w:p>
                        </w:tc>
                        <w:tc>
                          <w:tcPr>
                            <w:tcW w:w="29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ZADANIA WYCHOWAWCZE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KLASA</w:t>
                            </w:r>
                          </w:p>
                        </w:tc>
                      </w:tr>
                      <w:tr>
                        <w:trPr>
                          <w:trHeight w:val="502" w:hRule="exac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57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1697" w:hRule="exac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</w:rPr>
                              <w:t>Podstawowe pozycje w szermierce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68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aca nóg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rFonts w:cs="Arial"/>
                              </w:rPr>
                              <w:t xml:space="preserve">kroki, wypad, sunięcie, doskok, odskok, rzut, </w:t>
                            </w:r>
                          </w:p>
                        </w:tc>
                        <w:tc>
                          <w:tcPr>
                            <w:tcW w:w="3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Kształtowanie siły mięśni  nóg, koordynacji wzrokowo-ruchowej, szybkości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rganizowanie czasu w celu łączenia nauki i sportu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32" w:hRule="exac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Cs/>
                              </w:rPr>
                              <w:t xml:space="preserve">Pchnięcia i cięcia:    </w:t>
                            </w:r>
                            <w:r>
                              <w:rPr>
                                <w:rFonts w:cs="Arial"/>
                                <w:iCs/>
                              </w:rPr>
                              <w:t xml:space="preserve"> proste,  po żelazie,  wyminięciem, okoleniem</w:t>
                            </w:r>
                          </w:p>
                        </w:tc>
                        <w:tc>
                          <w:tcPr>
                            <w:tcW w:w="3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ształtowanie siły m. ramion i dłoni, precyzji prowadzenia i czucia końca broni: szybkości reakcji na bodźce  wzrokowe i czuciowe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naczenie tzw. sportowego trybu życ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ziałania na żelazo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odbici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cs="Arial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chwyty</w:t>
                            </w:r>
                          </w:p>
                        </w:tc>
                        <w:tc>
                          <w:tcPr>
                            <w:tcW w:w="3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ształtowanie koordynacji wzrokowo- czuciowo-ruchowej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amokontrola i samoocena, potrzeba samodoskonaleni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20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82"/>
        <w:gridCol w:w="3059"/>
        <w:gridCol w:w="2039"/>
        <w:gridCol w:w="2186"/>
        <w:gridCol w:w="1893"/>
        <w:gridCol w:w="1894"/>
        <w:gridCol w:w="583"/>
        <w:gridCol w:w="583"/>
        <w:gridCol w:w="583"/>
        <w:gridCol w:w="538"/>
      </w:tblGrid>
      <w:tr>
        <w:trPr>
          <w:trHeight w:val="558" w:hRule="atLeast"/>
        </w:trPr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ZIAŁ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REŚCI  NAUCZAN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NOŚĆ MOTORYCZNA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IADO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ZEŃ WIE I ROZUMIE, ZNA SWOJE BŁĘDY…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ZEŃ POTRAFI…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NIA WYCHOWAWCZE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A</w:t>
            </w:r>
          </w:p>
        </w:tc>
      </w:tr>
      <w:tr>
        <w:trPr>
          <w:trHeight w:val="567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</w:tr>
      <w:tr>
        <w:trPr>
          <w:trHeight w:val="1641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bCs/>
              </w:rPr>
              <w:t>DZIAŁANIA  ZACZEPNE:     1.  NATARCIA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sz w:val="24"/>
                <w:szCs w:val="24"/>
              </w:rPr>
              <w:t>Kryterium ilości wykonawczych ruchów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tabs>
                <w:tab w:val="clear" w:pos="708"/>
                <w:tab w:val="left" w:pos="1501" w:leader="none"/>
                <w:tab w:val="left" w:pos="1749" w:leader="none"/>
                <w:tab w:val="left" w:pos="1973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C00000"/>
                <w:sz w:val="20"/>
                <w:szCs w:val="20"/>
                <w:u w:val="single"/>
              </w:rPr>
            </w:pPr>
            <w:r>
              <w:rPr>
                <w:b/>
                <w:color w:val="C00000"/>
                <w:sz w:val="20"/>
                <w:szCs w:val="20"/>
                <w:u w:val="single"/>
              </w:rPr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501" w:leader="none"/>
                <w:tab w:val="left" w:pos="1749" w:leader="none"/>
                <w:tab w:val="left" w:pos="1973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TARCIA POJEDYNCZE </w:t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501" w:leader="none"/>
                <w:tab w:val="left" w:pos="1749" w:leader="none"/>
                <w:tab w:val="left" w:pos="1973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JEDNYM RUCHEM BRONI)</w:t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501" w:leader="none"/>
                <w:tab w:val="left" w:pos="1749" w:leader="none"/>
                <w:tab w:val="left" w:pos="1973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spacing w:val="-2"/>
              </w:rPr>
              <w:t>1.Natarcia na wpr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B050"/>
                <w:spacing w:val="-2"/>
                <w:u w:val="single"/>
              </w:rPr>
            </w:pPr>
            <w:r>
              <w:rPr>
                <w:i/>
                <w:color w:val="00B050"/>
                <w:spacing w:val="-2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spacing w:val="-2"/>
              </w:rPr>
              <w:t>2.Natarcia obej</w:t>
            </w:r>
            <w:r>
              <w:rPr>
                <w:rFonts w:eastAsia="Times New Roman"/>
                <w:i/>
                <w:spacing w:val="-2"/>
              </w:rPr>
              <w:t>ściem</w:t>
            </w:r>
          </w:p>
          <w:p>
            <w:pPr>
              <w:pStyle w:val="Akapitzlist"/>
              <w:spacing w:lineRule="auto" w:line="240" w:before="0" w:after="0"/>
              <w:ind w:left="527" w:hanging="0"/>
              <w:contextualSpacing/>
              <w:rPr>
                <w:i/>
                <w:i/>
                <w:color w:val="C00000"/>
                <w:sz w:val="16"/>
                <w:szCs w:val="16"/>
              </w:rPr>
            </w:pPr>
            <w:r>
              <w:rPr>
                <w:i/>
                <w:color w:val="C00000"/>
                <w:sz w:val="16"/>
                <w:szCs w:val="16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C00000"/>
                <w:sz w:val="16"/>
                <w:szCs w:val="16"/>
              </w:rPr>
            </w:pPr>
            <w:r>
              <w:rPr>
                <w:rFonts w:cs="Arial"/>
                <w:color w:val="C00000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siły  mięśni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nóg, ramion,  grzbietu, brzucha; obręczy barkowej     i biodrowej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wyczucia odległ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Kształtowanie szybkości reakcj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zmiany temp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 rytm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Zna podstawowe pojęcia taktyki sportow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Zna ćwiczenia stosowane w cz. Wstępnej trening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Rozumie i potrafi objaśnić znaczenie cz. wstępnej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ykonać natarcie proste z wyboru moment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ykonać natarcie złożone z przejęcia inicjatyw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Potrafi analizować błędy własne i przeciwnika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</w:rPr>
              <w:t>Pomoc współćwiczącym na treningach i turniejach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103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87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kapitzlist"/>
              <w:shd w:fill="FFFFFF" w:val="clear"/>
              <w:tabs>
                <w:tab w:val="clear" w:pos="708"/>
                <w:tab w:val="left" w:pos="1402" w:leader="none"/>
                <w:tab w:val="left" w:pos="2147" w:leader="none"/>
              </w:tabs>
              <w:snapToGrid w:val="false"/>
              <w:spacing w:lineRule="exact" w:line="2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402" w:leader="none"/>
                <w:tab w:val="left" w:pos="2147" w:leader="none"/>
              </w:tabs>
              <w:spacing w:lineRule="exact" w:line="2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402" w:leader="none"/>
                <w:tab w:val="left" w:pos="2147" w:leader="none"/>
              </w:tabs>
              <w:spacing w:lineRule="exact" w:line="26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402" w:leader="none"/>
                <w:tab w:val="left" w:pos="2147" w:leader="none"/>
              </w:tabs>
              <w:spacing w:lineRule="exact" w:line="26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NATARCIA Z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ŁOŻONE       </w:t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402" w:leader="none"/>
                <w:tab w:val="left" w:pos="2147" w:leader="none"/>
              </w:tabs>
              <w:spacing w:lineRule="exact" w:line="260" w:before="0" w:after="0"/>
              <w:ind w:left="0" w:hanging="0"/>
              <w:contextualSpacing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(WIĘCEJ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</w:rPr>
              <w:t>NIŻ JEDNYM RUCHEM)</w:t>
            </w:r>
          </w:p>
          <w:p>
            <w:pPr>
              <w:pStyle w:val="Akapitzlist"/>
              <w:shd w:fill="FFFFFF" w:val="clear"/>
              <w:tabs>
                <w:tab w:val="clear" w:pos="708"/>
                <w:tab w:val="left" w:pos="1402" w:leader="none"/>
                <w:tab w:val="left" w:pos="2147" w:leader="none"/>
              </w:tabs>
              <w:spacing w:lineRule="exact" w:line="260" w:before="0" w:after="0"/>
              <w:ind w:left="0" w:hanging="0"/>
              <w:contextualSpacing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spacing w:val="-2"/>
              </w:rPr>
              <w:t>1,Natarcia zwodzone</w:t>
            </w:r>
          </w:p>
          <w:p>
            <w:pPr>
              <w:pStyle w:val="Akapitzlist"/>
              <w:spacing w:lineRule="auto" w:line="240" w:before="0" w:after="0"/>
              <w:ind w:left="527" w:hanging="0"/>
              <w:contextualSpacing/>
              <w:rPr>
                <w:i/>
                <w:i/>
                <w:color w:val="00B050"/>
                <w:sz w:val="16"/>
                <w:szCs w:val="16"/>
              </w:rPr>
            </w:pPr>
            <w:r>
              <w:rPr>
                <w:i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pacing w:val="-1"/>
              </w:rPr>
              <w:t>2.Natarcia z dzia</w:t>
            </w:r>
            <w:r>
              <w:rPr>
                <w:rFonts w:eastAsia="Times New Roman"/>
                <w:i/>
                <w:spacing w:val="-1"/>
              </w:rPr>
              <w:t>łaniem na żelaz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00B050"/>
                <w:spacing w:val="-1"/>
              </w:rPr>
            </w:pPr>
            <w:r>
              <w:rPr>
                <w:rFonts w:eastAsia="Times New Roman"/>
                <w:i/>
                <w:color w:val="00B05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75" w:leader="none"/>
              </w:tabs>
              <w:spacing w:lineRule="exact" w:line="280" w:before="0" w:after="0"/>
              <w:rPr>
                <w:rFonts w:eastAsia="Times New Roman"/>
                <w:i/>
                <w:i/>
                <w:spacing w:val="-1"/>
              </w:rPr>
            </w:pPr>
            <w:r>
              <w:rPr>
                <w:rFonts w:eastAsia="Times New Roman"/>
                <w:i/>
                <w:spacing w:val="-1"/>
              </w:rPr>
              <w:t>3,Natarcie zwodzone z działaniem na żelaz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color w:val="C00000"/>
                <w:spacing w:val="-1"/>
              </w:rPr>
            </w:pPr>
            <w:r>
              <w:rPr>
                <w:rFonts w:eastAsia="Times New Roman"/>
                <w:i/>
                <w:color w:val="C00000"/>
                <w:spacing w:val="-1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78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75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</w:tbl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10"/>
        <w:gridCol w:w="3551"/>
        <w:gridCol w:w="1832"/>
        <w:gridCol w:w="1984"/>
        <w:gridCol w:w="1843"/>
        <w:gridCol w:w="1985"/>
        <w:gridCol w:w="567"/>
        <w:gridCol w:w="567"/>
        <w:gridCol w:w="567"/>
        <w:gridCol w:w="567"/>
      </w:tblGrid>
      <w:tr>
        <w:trPr>
          <w:trHeight w:val="558" w:hRule="atLeast"/>
        </w:trPr>
        <w:tc>
          <w:tcPr>
            <w:tcW w:w="1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ZIAŁ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REŚCI  NAUCZANIA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NOŚĆ MOTORYCZ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IADO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ZEŃ WIE I ROZUMIE, ZNA SWOJE BŁĘDY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ZEŃ POTRAFI…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ZADANIA WYCHOWAWCZE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LASA</w:t>
            </w:r>
          </w:p>
        </w:tc>
      </w:tr>
      <w:tr>
        <w:trPr>
          <w:trHeight w:val="564" w:hRule="atLeast"/>
        </w:trPr>
        <w:tc>
          <w:tcPr>
            <w:tcW w:w="1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</w:tr>
      <w:tr>
        <w:trPr>
          <w:trHeight w:val="8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bCs/>
              </w:rPr>
              <w:t>DZIAŁANIA  ZACZEPNE:     1.  NATARCIA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31" w:right="113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  <w:t>Kryterium sposobu przeprowadzenia natarcia</w:t>
            </w:r>
          </w:p>
          <w:p>
            <w:pPr>
              <w:pStyle w:val="Akapitzlist"/>
              <w:spacing w:lineRule="auto" w:line="240" w:before="0" w:after="0"/>
              <w:ind w:left="239" w:right="113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napToGrid w:val="false"/>
              <w:spacing w:lineRule="auto" w:line="240" w:before="0" w:after="0"/>
              <w:ind w:left="357" w:hanging="0"/>
              <w:contextualSpacing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57" w:hanging="357"/>
              <w:contextualSpacing/>
              <w:rPr>
                <w:i/>
                <w:i/>
              </w:rPr>
            </w:pPr>
            <w:r>
              <w:rPr>
                <w:i/>
                <w:spacing w:val="-1"/>
              </w:rPr>
              <w:t>Natarcia bezpo</w:t>
            </w:r>
            <w:r>
              <w:rPr>
                <w:rFonts w:eastAsia="Times New Roman"/>
                <w:i/>
                <w:spacing w:val="-1"/>
              </w:rPr>
              <w:t>średniego zamiaru</w:t>
            </w:r>
          </w:p>
          <w:p>
            <w:pPr>
              <w:pStyle w:val="Akapitzlist"/>
              <w:shd w:fill="FFFFFF" w:val="clear"/>
              <w:spacing w:lineRule="auto" w:line="240" w:before="0" w:after="0"/>
              <w:ind w:left="357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357" w:hanging="357"/>
              <w:contextualSpacing/>
              <w:rPr/>
            </w:pPr>
            <w:r>
              <w:rPr>
                <w:i/>
              </w:rPr>
              <w:t>Natarcia po</w:t>
            </w:r>
            <w:r>
              <w:rPr>
                <w:rFonts w:eastAsia="Times New Roman"/>
                <w:i/>
              </w:rPr>
              <w:t>średniego (ukrytego) zamia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 xml:space="preserve">- natarcie pozorne, </w:t>
            </w:r>
            <w:r>
              <w:rPr>
                <w:color w:val="000000"/>
                <w:spacing w:val="-1"/>
              </w:rPr>
              <w:t>dzia</w:t>
            </w:r>
            <w:r>
              <w:rPr>
                <w:rFonts w:eastAsia="Times New Roman"/>
                <w:color w:val="000000"/>
                <w:spacing w:val="-1"/>
              </w:rPr>
              <w:t xml:space="preserve">łanie obronne (zasłona lub układ zasłon i  odpowiedź lub </w:t>
            </w:r>
            <w:r>
              <w:rPr>
                <w:color w:val="000000"/>
                <w:spacing w:val="-1"/>
              </w:rPr>
              <w:t>przeciwodpowied</w:t>
            </w:r>
            <w:r>
              <w:rPr>
                <w:rFonts w:eastAsia="Times New Roman"/>
                <w:color w:val="000000"/>
                <w:spacing w:val="-1"/>
              </w:rPr>
              <w:t>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Times New Roman"/>
                <w:color w:val="000000"/>
              </w:rPr>
              <w:t xml:space="preserve">natarcie pozorne, </w:t>
            </w:r>
            <w:r>
              <w:rPr>
                <w:color w:val="000000"/>
                <w:spacing w:val="-1"/>
              </w:rPr>
              <w:t>dzia</w:t>
            </w:r>
            <w:r>
              <w:rPr>
                <w:rFonts w:eastAsia="Times New Roman"/>
                <w:color w:val="000000"/>
                <w:spacing w:val="-1"/>
              </w:rPr>
              <w:t xml:space="preserve">łanie zaczepno-obronne (działanie </w:t>
            </w:r>
            <w:r>
              <w:rPr>
                <w:color w:val="000000"/>
                <w:spacing w:val="-1"/>
              </w:rPr>
              <w:t>wyprzedzaj</w:t>
            </w:r>
            <w:r>
              <w:rPr>
                <w:rFonts w:eastAsia="Times New Roman"/>
                <w:color w:val="000000"/>
                <w:spacing w:val="-1"/>
              </w:rPr>
              <w:t xml:space="preserve">ące lub zamykające w </w:t>
            </w:r>
            <w:r>
              <w:rPr>
                <w:color w:val="000000"/>
                <w:spacing w:val="-1"/>
              </w:rPr>
              <w:t>przeciwnatarcie broni</w:t>
            </w:r>
            <w:r>
              <w:rPr>
                <w:rFonts w:eastAsia="Times New Roman"/>
                <w:color w:val="000000"/>
                <w:spacing w:val="-1"/>
              </w:rPr>
              <w:t xml:space="preserve">ącego się, albo </w:t>
            </w:r>
            <w:r>
              <w:rPr>
                <w:color w:val="000000"/>
                <w:spacing w:val="-1"/>
              </w:rPr>
              <w:t>wyprzedzenie odpowiedzi z</w:t>
            </w:r>
            <w:r>
              <w:rPr>
                <w:rFonts w:eastAsia="Times New Roman"/>
                <w:color w:val="000000"/>
                <w:spacing w:val="-1"/>
              </w:rPr>
              <w:t>łożonej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color w:val="00B050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 xml:space="preserve">- natarcie pozorne, </w:t>
            </w:r>
            <w:r>
              <w:rPr>
                <w:color w:val="000000"/>
                <w:spacing w:val="-1"/>
              </w:rPr>
              <w:t>dzia</w:t>
            </w:r>
            <w:r>
              <w:rPr>
                <w:rFonts w:eastAsia="Times New Roman"/>
                <w:color w:val="000000"/>
                <w:spacing w:val="-1"/>
              </w:rPr>
              <w:t xml:space="preserve">łanie zaczepne (ponowienie)   na brak </w:t>
            </w:r>
            <w:r>
              <w:rPr>
                <w:color w:val="000000"/>
                <w:spacing w:val="-2"/>
              </w:rPr>
              <w:t>odpowiedzi lub odpowied</w:t>
            </w:r>
            <w:r>
              <w:rPr>
                <w:rFonts w:eastAsia="Times New Roman"/>
                <w:color w:val="000000"/>
                <w:spacing w:val="-2"/>
              </w:rPr>
              <w:t>ź wstrzymaną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siły  mięśni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nóg, ramion,  grzbietu, brzucha; obręczy barkowej i biodrowej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koordynacji wzrokowo-ruchowej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–</w:t>
            </w: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>doboru odległoś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- zmiany rytm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szybkośc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Wie, gdzie znajdują się przepisy oraz informacje nt. zmian w sędziowani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Zna aktualne rezultaty sportowe najważniejszych imprez na świecie i w Pols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rFonts w:cs="Arial"/>
              </w:rPr>
              <w:t>Zna sposoby walki najlepszych szermierzy na świeci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Wykonać natarcie proste z wyboru moment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trafi  nauczyć innych uczniów analizowania akcji w walc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Dążenie do uzyskania uprawnień sędziowski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tosowanie zasady fair-pla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Traktowanie porażek jako elementu mobilizacyjnego do pra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28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80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spacing w:val="-1"/>
                <w:sz w:val="20"/>
                <w:szCs w:val="20"/>
              </w:rPr>
              <w:t>Kryterium Końcowego ruchu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57" w:hanging="360"/>
              <w:contextualSpacing/>
              <w:rPr/>
            </w:pPr>
            <w:r>
              <w:rPr>
                <w:i/>
                <w:spacing w:val="-1"/>
              </w:rPr>
              <w:t>1. Natarcie o ruchach przewidzianych (o znanym zako</w:t>
            </w:r>
            <w:r>
              <w:rPr>
                <w:rFonts w:eastAsia="Times New Roman"/>
                <w:i/>
                <w:spacing w:val="-1"/>
              </w:rPr>
              <w:t>ńczeniu)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eastAsia="Times New Roman"/>
                <w:i/>
                <w:i/>
                <w:spacing w:val="-1"/>
                <w:sz w:val="16"/>
                <w:szCs w:val="16"/>
              </w:rPr>
            </w:pPr>
            <w:r>
              <w:rPr>
                <w:rFonts w:eastAsia="Times New Roman"/>
                <w:i/>
                <w:spacing w:val="-1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ind w:left="57" w:hanging="36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2. Natarcie o ruchach nieprzewidzianych (o </w:t>
            </w:r>
            <w:r>
              <w:rPr>
                <w:i/>
                <w:spacing w:val="-1"/>
              </w:rPr>
              <w:t>nieznanym zako</w:t>
            </w:r>
            <w:r>
              <w:rPr>
                <w:rFonts w:eastAsia="Times New Roman"/>
                <w:i/>
                <w:spacing w:val="-1"/>
              </w:rPr>
              <w:t>ńczeniu)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98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eastAsia="Times New Roman" w:cs="Calibri"/>
                <w:b/>
                <w:b/>
                <w:spacing w:val="-1"/>
                <w:sz w:val="20"/>
                <w:szCs w:val="20"/>
              </w:rPr>
            </w:pPr>
            <w:r>
              <w:rPr>
                <w:rFonts w:eastAsia="Times New Roman" w:cs="Calibri"/>
                <w:b/>
                <w:spacing w:val="-1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7" w:hanging="0"/>
              <w:contextualSpacing/>
              <w:rPr>
                <w:rFonts w:eastAsia="Times New Roman" w:cs="Calibri"/>
                <w:i/>
                <w:i/>
                <w:spacing w:val="-1"/>
                <w:sz w:val="20"/>
                <w:szCs w:val="20"/>
              </w:rPr>
            </w:pPr>
            <w:r>
              <w:rPr>
                <w:rFonts w:eastAsia="Times New Roman" w:cs="Calibri"/>
                <w:i/>
                <w:spacing w:val="-1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pacing w:val="-1"/>
                <w:sz w:val="32"/>
                <w:szCs w:val="32"/>
              </w:rPr>
            </w:pPr>
            <w:r>
              <w:rPr>
                <w:b/>
                <w:i/>
                <w:spacing w:val="-1"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9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0" w:right="113" w:hanging="0"/>
              <w:contextualSpacing/>
              <w:jc w:val="center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zachowania lub zmian</w:t>
            </w:r>
            <w:r>
              <w:rPr>
                <w:rFonts w:eastAsia="Times New Roman" w:cs="Calibri"/>
                <w:sz w:val="20"/>
                <w:szCs w:val="20"/>
              </w:rPr>
              <w:t xml:space="preserve">ę decyzji w toku </w:t>
            </w:r>
            <w:r>
              <w:rPr>
                <w:rFonts w:cs="Calibri"/>
                <w:spacing w:val="-3"/>
                <w:sz w:val="20"/>
                <w:szCs w:val="20"/>
              </w:rPr>
              <w:t>natarcia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eastAsia="Times New Roman" w:cs="Calibri"/>
                <w:i/>
                <w:i/>
                <w:sz w:val="16"/>
                <w:szCs w:val="16"/>
              </w:rPr>
            </w:pPr>
            <w:r>
              <w:rPr>
                <w:rFonts w:eastAsia="Times New Roman" w:cs="Calibri"/>
                <w:i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57" w:hanging="360"/>
              <w:contextualSpacing/>
              <w:rPr/>
            </w:pPr>
            <w:r>
              <w:rPr>
                <w:i/>
                <w:spacing w:val="-1"/>
              </w:rPr>
              <w:t>1. Natarcie bez zmiany decyzji w toku wykonania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i/>
                <w:i/>
                <w:spacing w:val="-1"/>
                <w:sz w:val="16"/>
                <w:szCs w:val="16"/>
              </w:rPr>
            </w:pPr>
            <w:r>
              <w:rPr>
                <w:i/>
                <w:spacing w:val="-1"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57" w:hanging="360"/>
              <w:contextualSpacing/>
              <w:rPr>
                <w:i/>
                <w:i/>
              </w:rPr>
            </w:pPr>
            <w:r>
              <w:rPr>
                <w:i/>
                <w:spacing w:val="-1"/>
              </w:rPr>
              <w:t>2. Natarcie ze zmian</w:t>
            </w:r>
            <w:r>
              <w:rPr>
                <w:rFonts w:eastAsia="Times New Roman"/>
                <w:i/>
                <w:spacing w:val="-1"/>
              </w:rPr>
              <w:t>ą decyzji w toku wykonania.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100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86"/>
        <w:gridCol w:w="3220"/>
        <w:gridCol w:w="1845"/>
        <w:gridCol w:w="2066"/>
        <w:gridCol w:w="1792"/>
        <w:gridCol w:w="1996"/>
        <w:gridCol w:w="567"/>
        <w:gridCol w:w="567"/>
        <w:gridCol w:w="567"/>
        <w:gridCol w:w="567"/>
      </w:tblGrid>
      <w:tr>
        <w:trPr>
          <w:trHeight w:val="558" w:hRule="atLeast"/>
        </w:trPr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ZIAŁ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REŚCI  NAUCZANIA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RAWNOŚĆ MOTORYCZNA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IADO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ZEŃ WIE I ROZUMIE, ZNA SWOJE BŁĘDY…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CZEŃ POTRAFI…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NIA WYCHOWAWCZE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sa</w:t>
            </w:r>
          </w:p>
        </w:tc>
      </w:tr>
      <w:tr>
        <w:trPr>
          <w:trHeight w:val="552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</w:tr>
      <w:tr>
        <w:trPr>
          <w:trHeight w:val="165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ZIAŁANIA  ZACZEPNE:   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Akapitzlist"/>
              <w:spacing w:lineRule="auto" w:line="240" w:before="0" w:after="0"/>
              <w:ind w:left="31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bCs/>
              </w:rPr>
              <w:t>2.  ODPOWIEDZI I PRZECIWODPOWIEDZI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auto" w:line="240" w:before="0" w:after="0"/>
              <w:ind w:left="357" w:hanging="357"/>
              <w:contextualSpacing/>
              <w:rPr>
                <w:b/>
                <w:b/>
              </w:rPr>
            </w:pPr>
            <w:r>
              <w:rPr>
                <w:b/>
                <w:spacing w:val="2"/>
              </w:rPr>
              <w:t>POJEDYNCZE :</w:t>
            </w:r>
          </w:p>
          <w:p>
            <w:pPr>
              <w:pStyle w:val="Akapitzlist"/>
              <w:shd w:fill="FFFFFF" w:val="clear"/>
              <w:spacing w:lineRule="auto" w:line="240" w:before="0" w:after="0"/>
              <w:ind w:left="955" w:hanging="0"/>
              <w:contextualSpacing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63" w:leader="none"/>
              </w:tabs>
              <w:autoSpaceDE w:val="false"/>
              <w:spacing w:lineRule="exact" w:line="240" w:before="0" w:after="0"/>
              <w:ind w:left="527" w:hanging="357"/>
              <w:contextualSpacing/>
              <w:rPr/>
            </w:pPr>
            <w:r>
              <w:rPr>
                <w:color w:val="000000"/>
              </w:rPr>
              <w:t>na wprost  - podstawowy uk</w:t>
            </w:r>
            <w:r>
              <w:rPr>
                <w:rFonts w:eastAsia="Times New Roman"/>
                <w:color w:val="000000"/>
              </w:rPr>
              <w:t>ład zasłon.</w:t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463" w:leader="none"/>
              </w:tabs>
              <w:autoSpaceDE w:val="false"/>
              <w:spacing w:lineRule="exact" w:line="240" w:before="0" w:after="0"/>
              <w:ind w:left="527" w:hanging="357"/>
              <w:contextualSpacing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na wprost </w:t>
            </w:r>
          </w:p>
          <w:p>
            <w:pPr>
              <w:pStyle w:val="Akapitzlist"/>
              <w:widowControl w:val="false"/>
              <w:numPr>
                <w:ilvl w:val="0"/>
                <w:numId w:val="17"/>
              </w:numPr>
              <w:shd w:fill="FFFFFF" w:val="clear"/>
              <w:autoSpaceDE w:val="false"/>
              <w:spacing w:lineRule="exact" w:line="240" w:before="0" w:after="0"/>
              <w:ind w:left="527" w:hanging="357"/>
              <w:contextualSpacing/>
              <w:rPr/>
            </w:pPr>
            <w:r>
              <w:rPr>
                <w:color w:val="000000"/>
                <w:spacing w:val="3"/>
              </w:rPr>
              <w:t>obej</w:t>
            </w:r>
            <w:r>
              <w:rPr>
                <w:rFonts w:eastAsia="Times New Roman"/>
                <w:color w:val="000000"/>
                <w:spacing w:val="3"/>
              </w:rPr>
              <w:t>ściem (wyminięciem, okoleniem)</w:t>
            </w:r>
          </w:p>
          <w:p>
            <w:pPr>
              <w:pStyle w:val="Akapitzlist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21" w:leader="none"/>
              </w:tabs>
              <w:autoSpaceDE w:val="false"/>
              <w:spacing w:lineRule="auto" w:line="240" w:before="0" w:after="0"/>
              <w:ind w:left="357" w:hanging="357"/>
              <w:contextualSpacing/>
              <w:rPr>
                <w:rFonts w:eastAsia="Times New Roman"/>
                <w:i/>
                <w:i/>
                <w:spacing w:val="1"/>
              </w:rPr>
            </w:pPr>
            <w:r>
              <w:rPr>
                <w:rFonts w:cs="Calibri"/>
                <w:b/>
                <w:spacing w:val="1"/>
              </w:rPr>
              <w:t xml:space="preserve"> </w:t>
            </w:r>
            <w:r>
              <w:rPr>
                <w:b/>
                <w:spacing w:val="1"/>
              </w:rPr>
              <w:t>Z</w:t>
            </w:r>
            <w:r>
              <w:rPr>
                <w:rFonts w:eastAsia="Times New Roman"/>
                <w:b/>
                <w:spacing w:val="1"/>
              </w:rPr>
              <w:t>ŁOŻONE</w:t>
            </w:r>
            <w:r>
              <w:rPr>
                <w:rFonts w:eastAsia="Times New Roman"/>
                <w:i/>
                <w:spacing w:val="1"/>
              </w:rPr>
              <w:t>: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321" w:leader="none"/>
              </w:tabs>
              <w:autoSpaceDE w:val="false"/>
              <w:spacing w:lineRule="auto" w:line="240" w:before="0" w:after="0"/>
              <w:ind w:left="357" w:hanging="0"/>
              <w:contextualSpacing/>
              <w:rPr>
                <w:rFonts w:eastAsia="Times New Roman"/>
                <w:i/>
                <w:i/>
                <w:spacing w:val="1"/>
              </w:rPr>
            </w:pPr>
            <w:r>
              <w:rPr>
                <w:rFonts w:eastAsia="Times New Roman"/>
                <w:i/>
                <w:spacing w:val="1"/>
              </w:rPr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hd w:fill="FFFFFF" w:val="clear"/>
              <w:autoSpaceDE w:val="false"/>
              <w:spacing w:lineRule="auto" w:line="240" w:before="0" w:after="0"/>
              <w:ind w:left="527" w:hanging="357"/>
              <w:contextualSpacing/>
              <w:rPr/>
            </w:pPr>
            <w:r>
              <w:rPr>
                <w:color w:val="000000"/>
                <w:spacing w:val="-2"/>
              </w:rPr>
              <w:t>zwodzona</w:t>
            </w:r>
          </w:p>
          <w:p>
            <w:pPr>
              <w:pStyle w:val="Akapitzlist"/>
              <w:widowControl w:val="false"/>
              <w:numPr>
                <w:ilvl w:val="2"/>
                <w:numId w:val="3"/>
              </w:numPr>
              <w:shd w:fill="FFFFFF" w:val="clear"/>
              <w:autoSpaceDE w:val="false"/>
              <w:spacing w:lineRule="auto" w:line="240" w:before="0" w:after="0"/>
              <w:ind w:left="527" w:hanging="357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3"/>
              </w:rPr>
              <w:t>z przeniesie</w:t>
            </w:r>
            <w:r>
              <w:rPr>
                <w:color w:val="000000"/>
                <w:spacing w:val="-1"/>
              </w:rPr>
              <w:t>niem</w:t>
            </w:r>
          </w:p>
          <w:p>
            <w:pPr>
              <w:pStyle w:val="Akapitzlist"/>
              <w:widowControl w:val="false"/>
              <w:shd w:fill="FFFFFF" w:val="clear"/>
              <w:autoSpaceDE w:val="false"/>
              <w:spacing w:lineRule="exact" w:line="230" w:before="0" w:after="0"/>
              <w:ind w:left="357" w:right="2304" w:hanging="0"/>
              <w:contextualSpacing/>
              <w:jc w:val="both"/>
              <w:rPr>
                <w:color w:val="00B050"/>
                <w:spacing w:val="-2"/>
                <w:sz w:val="24"/>
                <w:szCs w:val="24"/>
              </w:rPr>
            </w:pPr>
            <w:r>
              <w:rPr>
                <w:color w:val="00B050"/>
                <w:spacing w:val="-2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siły  mięśni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/>
              </w:rPr>
              <w:t xml:space="preserve">nóg, ramion,  grzbietu, brzucha; obręczy barkowej i biodrowej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Kształtowanie wyczucia odległości, orientacji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Kształtowanie koordynacji wzrokowo-ruchowej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I i II stopni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Potrafi przeprowadzić tzw. kontrolę bron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Zna podstawowe pojęcia z taktyki psychologii sport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Zna ćwiczenia stosowane w cz. końcowej trening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/>
              <w:t>Rozumie i potrafi objaśnić znaczenie cz. końc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454" w:hanging="284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otrafi wykonać różne rodzaje odpowiedzi po obronieniu się podstawowym układem zasł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ykorzystać element zaskoczenia w walce i wykonać działanie w I i II zamiarze w różnych  sytuacjach taktycznych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Wyciąganie pozytywnych wniosków po odniesieniu porażki i wykorzystanie ich do samodoskonalenia si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Zainteresowanie sportem wyczynowym w Polsce i na świe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9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Akapitzlist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165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widowControl w:val="false"/>
              <w:autoSpaceDE w:val="false"/>
              <w:spacing w:lineRule="auto" w:line="240" w:before="120" w:after="0"/>
              <w:ind w:left="-57" w:hanging="0"/>
              <w:contextualSpacing/>
              <w:jc w:val="center"/>
              <w:rPr>
                <w:b/>
                <w:b/>
                <w:i/>
                <w:i/>
                <w:spacing w:val="1"/>
              </w:rPr>
            </w:pPr>
            <w:r>
              <w:rPr>
                <w:b/>
                <w:spacing w:val="1"/>
              </w:rPr>
              <w:t>3. WZNOWIONE               DZIAŁANIA ZACZEPNE:</w:t>
            </w:r>
          </w:p>
          <w:p>
            <w:pPr>
              <w:pStyle w:val="Akapitzlist"/>
              <w:spacing w:lineRule="auto" w:line="240" w:before="120" w:after="0"/>
              <w:ind w:left="57" w:right="113" w:hanging="0"/>
              <w:contextualSpacing/>
              <w:jc w:val="center"/>
              <w:rPr>
                <w:b/>
                <w:b/>
                <w:i/>
                <w:i/>
                <w:spacing w:val="1"/>
                <w:sz w:val="20"/>
                <w:szCs w:val="20"/>
              </w:rPr>
            </w:pPr>
            <w:r>
              <w:rPr>
                <w:b/>
                <w:i/>
                <w:spacing w:val="1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463" w:leader="none"/>
                <w:tab w:val="left" w:pos="1391" w:leader="none"/>
              </w:tabs>
              <w:autoSpaceDE w:val="false"/>
              <w:snapToGrid w:val="false"/>
              <w:spacing w:lineRule="auto" w:line="240" w:before="0" w:after="0"/>
              <w:ind w:left="284" w:hanging="0"/>
              <w:contextualSpacing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  <w:tab w:val="left" w:pos="1391" w:leader="none"/>
              </w:tabs>
              <w:autoSpaceDE w:val="false"/>
              <w:spacing w:lineRule="auto" w:line="240" w:before="0" w:after="0"/>
              <w:ind w:left="284" w:hanging="284"/>
              <w:contextualSpacing/>
              <w:rPr>
                <w:spacing w:val="1"/>
              </w:rPr>
            </w:pPr>
            <w:r>
              <w:rPr>
                <w:spacing w:val="1"/>
              </w:rPr>
              <w:t>Powtórzenie natarcia (bez zmiany linii)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63" w:leader="none"/>
                <w:tab w:val="left" w:pos="1391" w:leader="none"/>
              </w:tabs>
              <w:autoSpaceDE w:val="false"/>
              <w:spacing w:lineRule="auto" w:line="240" w:before="0" w:after="0"/>
              <w:ind w:left="284" w:hanging="284"/>
              <w:contextualSpacing/>
              <w:rPr>
                <w:spacing w:val="1"/>
              </w:rPr>
            </w:pPr>
            <w:r>
              <w:rPr>
                <w:spacing w:val="1"/>
              </w:rPr>
              <w:t>Ponowienie natarcia (ze zmianą linii)</w:t>
            </w:r>
          </w:p>
          <w:p>
            <w:pPr>
              <w:pStyle w:val="Akapitzlis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21" w:leader="none"/>
                <w:tab w:val="left" w:pos="1391" w:leader="none"/>
              </w:tabs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Calibri"/>
                <w:spacing w:val="1"/>
              </w:rPr>
              <w:t xml:space="preserve">   </w:t>
            </w:r>
            <w:r>
              <w:rPr>
                <w:spacing w:val="1"/>
              </w:rPr>
              <w:t>Wznowienie natarcia</w:t>
            </w:r>
          </w:p>
          <w:p>
            <w:pPr>
              <w:pStyle w:val="Akapitzlist"/>
              <w:spacing w:lineRule="auto" w:line="240" w:before="0" w:after="0"/>
              <w:ind w:left="272" w:hanging="0"/>
              <w:contextualSpacing/>
              <w:rPr>
                <w:color w:val="00B050"/>
                <w:spacing w:val="1"/>
              </w:rPr>
            </w:pPr>
            <w:r>
              <w:rPr>
                <w:color w:val="00B050"/>
                <w:spacing w:val="1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  <w:tr>
        <w:trPr>
          <w:trHeight w:val="302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pacing w:val="1"/>
                <w:sz w:val="24"/>
                <w:szCs w:val="24"/>
              </w:rPr>
            </w:pPr>
            <w:r>
              <w:rPr>
                <w:rFonts w:cs="Calibri"/>
                <w:b/>
                <w:spacing w:val="1"/>
                <w:sz w:val="24"/>
                <w:szCs w:val="24"/>
              </w:rPr>
              <w:t xml:space="preserve">          </w:t>
            </w:r>
            <w:r>
              <w:rPr>
                <w:b/>
                <w:spacing w:val="1"/>
                <w:sz w:val="24"/>
                <w:szCs w:val="24"/>
              </w:rPr>
              <w:t>4. PRZECIWTEMPO:</w:t>
            </w:r>
          </w:p>
          <w:p>
            <w:pPr>
              <w:pStyle w:val="Akapitzlist"/>
              <w:spacing w:lineRule="auto" w:line="240" w:before="0" w:after="0"/>
              <w:ind w:left="0" w:right="113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i/>
                <w:i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spacing w:val="1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tabs>
                <w:tab w:val="clear" w:pos="708"/>
                <w:tab w:val="left" w:pos="463" w:leader="none"/>
              </w:tabs>
              <w:autoSpaceDE w:val="false"/>
              <w:snapToGrid w:val="false"/>
              <w:spacing w:lineRule="auto" w:line="240" w:before="0" w:after="0"/>
              <w:ind w:left="284" w:hanging="0"/>
              <w:contextualSpacing/>
              <w:rPr>
                <w:rFonts w:ascii="Arial" w:hAnsi="Arial" w:eastAsia="Times New Roman" w:cs="Arial"/>
                <w:spacing w:val="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pacing w:val="1"/>
                <w:sz w:val="20"/>
                <w:szCs w:val="20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463" w:leader="none"/>
              </w:tabs>
              <w:autoSpaceDE w:val="false"/>
              <w:spacing w:lineRule="auto" w:line="240" w:before="0" w:after="0"/>
              <w:ind w:left="284" w:hanging="284"/>
              <w:contextualSpacing/>
              <w:rPr>
                <w:spacing w:val="1"/>
              </w:rPr>
            </w:pPr>
            <w:r>
              <w:rPr>
                <w:spacing w:val="1"/>
              </w:rPr>
              <w:t>Przez zasłonę – odpowiedź na przeciwnatarcie pojedyncze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Calibri"/>
                <w:spacing w:val="1"/>
              </w:rPr>
              <w:t xml:space="preserve">   </w:t>
            </w:r>
            <w:r>
              <w:rPr>
                <w:spacing w:val="1"/>
              </w:rPr>
              <w:t>Przez własne działanie wyprzedzające/ na działanie  wyprzedzające przeciwnika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Calibri"/>
                <w:spacing w:val="1"/>
              </w:rPr>
              <w:t xml:space="preserve">   </w:t>
            </w:r>
            <w:r>
              <w:rPr>
                <w:spacing w:val="1"/>
              </w:rPr>
              <w:t>Działaniem zamykającym/ na przeciwnatarcie zwodzone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Calibri"/>
                <w:spacing w:val="1"/>
              </w:rPr>
              <w:t xml:space="preserve">   </w:t>
            </w:r>
            <w:r>
              <w:rPr>
                <w:spacing w:val="1"/>
              </w:rPr>
              <w:t>Układem zasłon i odpowiedzią/ na przeciwnatarcie zwodzone</w:t>
            </w:r>
          </w:p>
          <w:p>
            <w:pPr>
              <w:pStyle w:val="Akapitzlist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84" w:hanging="284"/>
              <w:contextualSpacing/>
              <w:rPr>
                <w:color w:val="00B050"/>
              </w:rPr>
            </w:pPr>
            <w:r>
              <w:rPr>
                <w:rFonts w:cs="Calibri"/>
                <w:spacing w:val="1"/>
              </w:rPr>
              <w:t xml:space="preserve">   </w:t>
            </w:r>
            <w:r>
              <w:rPr>
                <w:spacing w:val="1"/>
              </w:rPr>
              <w:t>Złożonym chwytem żelaza/ na obejście chwytu żelaza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284" w:hanging="0"/>
              <w:contextualSpacing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00B050"/>
                <w:sz w:val="32"/>
                <w:szCs w:val="32"/>
              </w:rPr>
            </w:pPr>
            <w:r>
              <w:rPr>
                <w:b/>
                <w:color w:val="00B050"/>
                <w:sz w:val="32"/>
                <w:szCs w:val="32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70815</wp:posOffset>
                </wp:positionV>
                <wp:extent cx="9340215" cy="5532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553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3902"/>
                              <w:gridCol w:w="1680"/>
                              <w:gridCol w:w="1916"/>
                              <w:gridCol w:w="1690"/>
                              <w:gridCol w:w="2191"/>
                              <w:gridCol w:w="572"/>
                              <w:gridCol w:w="572"/>
                              <w:gridCol w:w="572"/>
                              <w:gridCol w:w="572"/>
                              <w:gridCol w:w="10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9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REŚCI  NAUCZANI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RAWNOŚĆ MOTORYCZNA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WIADOM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CZEŃ WIE I ROZUMIE, ZNA SWOJE BŁĘDY…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MIEJĘTN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CZEŃ POTRAFI…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ZADANIA WYCHOWAWCZE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L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9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2" w:hRule="atLeast"/>
                                <w:cantSplit w:val="true"/>
                              </w:trPr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>DZIAŁANIA  OBRONNE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240" w:before="0" w:after="0"/>
                                    <w:ind w:left="612" w:hanging="36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ZASŁONY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612" w:hanging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42" w:hanging="272"/>
                                    <w:contextualSpacing/>
                                    <w:rPr>
                                      <w:b/>
                                      <w:b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abezpieczające (podstawowy układ zasłon)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42" w:hanging="272"/>
                                    <w:contextualSpacing/>
                                    <w:rPr>
                                      <w:b/>
                                      <w:b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Proste: 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42" w:hanging="272"/>
                                    <w:contextualSpacing/>
                                    <w:rPr>
                                      <w:b/>
                                      <w:b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Półokrężne: 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42" w:hanging="272"/>
                                    <w:contextualSpacing/>
                                    <w:rPr>
                                      <w:b/>
                                      <w:b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kośne: 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42" w:hanging="272"/>
                                    <w:contextualSpacing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Okrężne : przeciw-zasłony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5"/>
                                    </w:numPr>
                                    <w:autoSpaceDE w:val="false"/>
                                    <w:spacing w:lineRule="auto" w:line="240" w:before="0" w:after="0"/>
                                    <w:ind w:left="442" w:hanging="272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Układy zasłon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612" w:hanging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92" w:leader="none"/>
                                    </w:tabs>
                                    <w:spacing w:lineRule="auto" w:line="240" w:before="0" w:after="0"/>
                                    <w:ind w:left="442" w:hanging="272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240" w:before="0" w:after="0"/>
                                    <w:ind w:left="612" w:hanging="36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OBRONA ODLEGŁOŚCI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ształtowanie siły  mięśni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nóg, ramion,  grzbietu, brzucha; obręczy barkowej i biodrowej;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ształtowanie szybkości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Zna swoje dobre i słabe strony w pracy n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Zastosować odpowiednią zasłonę podczas ćwiczeń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ykonać zasłonę w pierwsze i w ostatnie temp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trafi obronić się odległością przed natarciem przeciwnika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moc w opiece trenerskiej nad początkującym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sz w:val="42"/>
                                      <w:szCs w:val="4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atLeast"/>
                                <w:cantSplit w:val="true"/>
                              </w:trPr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612" w:hanging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0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 xml:space="preserve">DZIAŁANIA  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  <w:t>ZACZEPNO-OBRONNE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02" w:hanging="232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LINIA BOJOWA</w:t>
                                  </w:r>
                                </w:p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502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spacing w:lineRule="auto" w:line="240" w:before="0" w:after="0"/>
                                    <w:ind w:left="402" w:hanging="232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3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02" w:hanging="232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PRZECIWNATARCIA</w:t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54" w:hanging="284"/>
                                    <w:contextualSpacing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Pojedyncze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tabs>
                                      <w:tab w:val="clear" w:pos="708"/>
                                      <w:tab w:val="left" w:pos="2502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697" w:hanging="0"/>
                                    <w:contextualSpacing/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Działania wyprzedzające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697" w:hanging="357"/>
                                    <w:contextualSpacing/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Obejście chwytu żelaza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697" w:hanging="357"/>
                                    <w:contextualSpacing/>
                                    <w:rPr>
                                      <w:b/>
                                      <w:b/>
                                      <w:spacing w:val="1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Działania zamykające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tabs>
                                      <w:tab w:val="clear" w:pos="708"/>
                                      <w:tab w:val="left" w:pos="2502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697" w:hanging="0"/>
                                    <w:contextualSpacing/>
                                    <w:rPr>
                                      <w:b/>
                                      <w:b/>
                                      <w:spacing w:val="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528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454" w:hanging="284"/>
                                    <w:contextualSpacing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Złożone</w:t>
                                  </w:r>
                                </w:p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669" w:leader="none"/>
                                      <w:tab w:val="left" w:pos="1077" w:leader="none"/>
                                      <w:tab w:val="left" w:pos="2502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680" w:hanging="340"/>
                                    <w:contextualSpacing w:val="false"/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wód w ruch natarcia</w:t>
                                  </w:r>
                                </w:p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1"/>
                                      <w:sz w:val="24"/>
                                      <w:szCs w:val="24"/>
                                    </w:rPr>
                                    <w:t>Zwód obejścia chwytu  żelaza- obejści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Kształtowanie koordynacji wzrokowo-ruchowej: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doboru odległości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- zmiany rytm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Zna sposoby koncentracji.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otrafi wykonać pchnięcie wyprzedzające w odpowiednim  momenc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3" w:hRule="atLeast"/>
                              </w:trPr>
                              <w:tc>
                                <w:tcPr>
                                  <w:tcW w:w="10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2502" w:leader="none"/>
                                      <w:tab w:val="left" w:pos="2682" w:leader="none"/>
                                      <w:tab w:val="left" w:pos="2907" w:leader="none"/>
                                      <w:tab w:val="left" w:pos="3057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584" w:hanging="0"/>
                                    <w:contextualSpacing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435.6pt;mso-wrap-distance-left:0pt;mso-wrap-distance-right:7.05pt;mso-wrap-distance-top:0pt;mso-wrap-distance-bottom:0pt;margin-top:1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3902"/>
                        <w:gridCol w:w="1680"/>
                        <w:gridCol w:w="1916"/>
                        <w:gridCol w:w="1690"/>
                        <w:gridCol w:w="2191"/>
                        <w:gridCol w:w="572"/>
                        <w:gridCol w:w="572"/>
                        <w:gridCol w:w="572"/>
                        <w:gridCol w:w="572"/>
                        <w:gridCol w:w="10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49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REŚCI  NAUCZANIA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PRAWNOŚĆ MOTORYCZNA</w:t>
                            </w:r>
                          </w:p>
                        </w:tc>
                        <w:tc>
                          <w:tcPr>
                            <w:tcW w:w="19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WIADOM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CZEŃ WIE I ROZUMIE, ZNA SWOJE BŁĘDY…</w:t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MIEJĘTN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CZEŃ POTRAFI…</w:t>
                            </w:r>
                          </w:p>
                        </w:tc>
                        <w:tc>
                          <w:tcPr>
                            <w:tcW w:w="2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ZADANIA WYCHOWAWCZE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LASA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9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2662" w:hRule="atLeast"/>
                          <w:cantSplit w:val="true"/>
                        </w:trPr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>DZIAŁANIA  OBRONNE</w:t>
                            </w:r>
                          </w:p>
                        </w:tc>
                        <w:tc>
                          <w:tcPr>
                            <w:tcW w:w="3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240" w:before="0" w:after="0"/>
                              <w:ind w:left="612" w:hanging="36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  <w:t>ZASŁONY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autoSpaceDE w:val="false"/>
                              <w:spacing w:lineRule="auto" w:line="240" w:before="0" w:after="0"/>
                              <w:ind w:left="612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528" w:leader="none"/>
                              </w:tabs>
                              <w:autoSpaceDE w:val="false"/>
                              <w:spacing w:lineRule="auto" w:line="240" w:before="0" w:after="0"/>
                              <w:ind w:left="442" w:hanging="272"/>
                              <w:contextualSpacing/>
                              <w:rPr>
                                <w:b/>
                                <w:b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abezpieczające (podstawowy układ zasłon)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528" w:leader="none"/>
                              </w:tabs>
                              <w:autoSpaceDE w:val="false"/>
                              <w:spacing w:lineRule="auto" w:line="240" w:before="0" w:after="0"/>
                              <w:ind w:left="442" w:hanging="272"/>
                              <w:contextualSpacing/>
                              <w:rPr>
                                <w:b/>
                                <w:b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 xml:space="preserve">Proste: 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528" w:leader="none"/>
                              </w:tabs>
                              <w:autoSpaceDE w:val="false"/>
                              <w:spacing w:lineRule="auto" w:line="240" w:before="0" w:after="0"/>
                              <w:ind w:left="442" w:hanging="272"/>
                              <w:contextualSpacing/>
                              <w:rPr>
                                <w:b/>
                                <w:b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 xml:space="preserve">Półokrężne: 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528" w:leader="none"/>
                              </w:tabs>
                              <w:autoSpaceDE w:val="false"/>
                              <w:spacing w:lineRule="auto" w:line="240" w:before="0" w:after="0"/>
                              <w:ind w:left="442" w:hanging="272"/>
                              <w:contextualSpacing/>
                              <w:rPr>
                                <w:b/>
                                <w:b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 xml:space="preserve">Ukośne: 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528" w:leader="none"/>
                              </w:tabs>
                              <w:autoSpaceDE w:val="false"/>
                              <w:spacing w:lineRule="auto" w:line="240" w:before="0" w:after="0"/>
                              <w:ind w:left="442" w:hanging="272"/>
                              <w:contextualSpacing/>
                              <w:rPr/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Okrężne : przeciw-zasłony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5"/>
                              </w:numPr>
                              <w:autoSpaceDE w:val="false"/>
                              <w:spacing w:lineRule="auto" w:line="240" w:before="0" w:after="0"/>
                              <w:ind w:left="442" w:hanging="272"/>
                              <w:contextualSpacing/>
                              <w:rPr/>
                            </w:pPr>
                            <w:r>
                              <w:rPr>
                                <w:rFonts w:cs="Calibri"/>
                                <w:spacing w:val="1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Układy zasłon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612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92" w:leader="none"/>
                              </w:tabs>
                              <w:spacing w:lineRule="auto" w:line="240" w:before="0" w:after="0"/>
                              <w:ind w:left="442" w:hanging="272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240" w:before="0" w:after="0"/>
                              <w:ind w:left="612" w:hanging="36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  <w:t>OBRONA ODLEGŁOŚCI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ształtowanie siły  mięśni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 xml:space="preserve">nóg, ramion,  grzbietu, brzucha; obręczy barkowej i biodrowej;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ształtowanie szybkości</w:t>
                            </w:r>
                          </w:p>
                        </w:tc>
                        <w:tc>
                          <w:tcPr>
                            <w:tcW w:w="19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na swoje dobre i słabe strony w pracy nó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Zastosować odpowiednią zasłonę podczas ćwiczeń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ykonać zasłonę w pierwsze i w ostatnie temp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trafi obronić się odległością przed natarciem przeciwnika</w:t>
                            </w:r>
                          </w:p>
                        </w:tc>
                        <w:tc>
                          <w:tcPr>
                            <w:tcW w:w="2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moc w opiece trenerskiej nad początkującym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1203" w:hRule="atLeast"/>
                          <w:cantSplit w:val="true"/>
                        </w:trPr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40" w:before="0" w:after="0"/>
                              <w:ind w:left="612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0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113" w:right="113" w:hanging="0"/>
                              <w:contextualSpacing/>
                              <w:jc w:val="center"/>
                              <w:rPr>
                                <w:b/>
                                <w:b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 xml:space="preserve">DZIAŁANIA  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113" w:right="113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  <w:t>ZACZEPNO-OBRONNE</w:t>
                            </w:r>
                          </w:p>
                        </w:tc>
                        <w:tc>
                          <w:tcPr>
                            <w:tcW w:w="3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402" w:hanging="232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  <w:t>LINIA BOJOWA</w:t>
                            </w:r>
                          </w:p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502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spacing w:lineRule="auto" w:line="240" w:before="0" w:after="0"/>
                              <w:ind w:left="402" w:hanging="232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402" w:hanging="232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  <w:t>PRZECIWNATARCIA</w:t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28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454" w:hanging="284"/>
                              <w:contextualSpacing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>Pojedyncze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tabs>
                                <w:tab w:val="clear" w:pos="708"/>
                                <w:tab w:val="left" w:pos="2502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697" w:hanging="0"/>
                              <w:contextualSpacing/>
                              <w:rPr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Działania wyprzedzające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697" w:hanging="357"/>
                              <w:contextualSpacing/>
                              <w:rPr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Obejście chwytu żelaza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697" w:hanging="357"/>
                              <w:contextualSpacing/>
                              <w:rPr>
                                <w:b/>
                                <w:b/>
                                <w:spacing w:val="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Działania zamykające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tabs>
                                <w:tab w:val="clear" w:pos="708"/>
                                <w:tab w:val="left" w:pos="2502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697" w:hanging="0"/>
                              <w:contextualSpacing/>
                              <w:rPr>
                                <w:b/>
                                <w:b/>
                                <w:spacing w:val="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28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454" w:hanging="284"/>
                              <w:contextualSpacing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>Złożone</w:t>
                            </w:r>
                          </w:p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669" w:leader="none"/>
                                <w:tab w:val="left" w:pos="1077" w:leader="none"/>
                                <w:tab w:val="left" w:pos="2502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pacing w:lineRule="auto" w:line="240" w:before="0" w:after="0"/>
                              <w:ind w:left="680" w:hanging="340"/>
                              <w:contextualSpacing w:val="false"/>
                              <w:rPr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wód w ruch natarcia</w:t>
                            </w:r>
                          </w:p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contextualSpacing/>
                              <w:rPr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Zwód obejścia chwytu  żelaza- obejście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Kształtowanie koordynacji wzrokowo-ruchowej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doboru odległości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- zmiany rytm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Zna sposoby koncentracji.</w:t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otrafi wykonać pchnięcie wyprzedzające w odpowiednim  momenc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2763" w:hRule="atLeast"/>
                        </w:trPr>
                        <w:tc>
                          <w:tcPr>
                            <w:tcW w:w="10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113" w:right="113" w:hanging="0"/>
                              <w:contextualSpacing/>
                              <w:jc w:val="center"/>
                              <w:rPr>
                                <w:b/>
                                <w:b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2502" w:leader="none"/>
                                <w:tab w:val="left" w:pos="2682" w:leader="none"/>
                                <w:tab w:val="left" w:pos="2907" w:leader="none"/>
                                <w:tab w:val="left" w:pos="3057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ind w:left="584" w:hanging="0"/>
                              <w:contextualSpacing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b/>
          <w:sz w:val="32"/>
          <w:szCs w:val="32"/>
        </w:rPr>
        <w:t>Umiejętności techniczno – taktyczne</w:t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0010</wp:posOffset>
                </wp:positionV>
                <wp:extent cx="9340215" cy="4878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487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5"/>
                              <w:gridCol w:w="1568"/>
                              <w:gridCol w:w="1945"/>
                              <w:gridCol w:w="1700"/>
                              <w:gridCol w:w="2273"/>
                              <w:gridCol w:w="572"/>
                              <w:gridCol w:w="572"/>
                              <w:gridCol w:w="572"/>
                              <w:gridCol w:w="572"/>
                              <w:gridCol w:w="1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9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REŚCI  NAUCZANIA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RAWNOŚĆ MOTORYCZNA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WIADOM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CZEŃ WIE I ROZUMIE, ZNA SWOJE BŁĘDY…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MIEJĘTN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CZEŃ POTRAFI…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ZADANIA WYCHOWAWCZE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L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9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skierowania pchnięcia/cięcia   w odsłaniający się wycinek pola trafienia przeciwnika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Zastosowanie odpowiednio wybranych działań (nawyków techniki) w oparciu o wyuczone odpowiedzi czuciowo-ruchow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Umiejętności techniczno –taktyczne szermierza  są bardzo złożone   strukturalnie. Wymagają  wszechstronnego oddziaływania na zawodników. Pomostem w kształtowaniu sprawności ogólnej i specjalnej są ćwiczenia ukierunkowane.  Priorytetową rolę odgrywają ćwiczenia kształtujące właściwości uwagi, ćwiczenia kształtujące koordynację wzrokowo-ruchową  II i III stopnia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Utrwalanie  świadomości,  iż wykonane ruchy pomogą w doskonaleniu swoistych umiejętności szermierczych oraz ułatwią osiągnięcie lepszych wyników sportowych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określenie linii zagrożenia w toku działania przeciwnika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dobór i zmiana w razie potrzeby ruchów nóg zależnie od odległości i rozwoju sytuacji walki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orientacja przy pomocy czucia żelaza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przedłużania lub przerwania starcia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szybkość reakcji na bodziec wzrokowy lub dotykowy (reakcja prosta i złożona)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410" w:leader="none"/>
                                    </w:tabs>
                                    <w:autoSpaceDE w:val="false"/>
                                    <w:spacing w:lineRule="exact" w:line="274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Zastosowanie jednego ruchu w odmiennych sytuacjach taktycznych 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2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25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410" w:leader="none"/>
                                    </w:tabs>
                                    <w:autoSpaceDE w:val="false"/>
                                    <w:spacing w:lineRule="exact" w:line="274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5"/>
                                      <w:sz w:val="24"/>
                                      <w:szCs w:val="24"/>
                                    </w:rPr>
                                    <w:t>Umiej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spacing w:val="5"/>
                                      <w:sz w:val="24"/>
                                      <w:szCs w:val="24"/>
                                    </w:rPr>
                                    <w:t>ętność dostosowania swojej szybkości do szybkości przeciwnika.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autoSpaceDE w:val="false"/>
                                    <w:spacing w:lineRule="exact" w:line="281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4"/>
                                      <w:sz w:val="24"/>
                                      <w:szCs w:val="24"/>
                                    </w:rPr>
                                    <w:t>Umiej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spacing w:val="-4"/>
                                      <w:sz w:val="24"/>
                                      <w:szCs w:val="24"/>
                                    </w:rPr>
                                    <w:t>ętność odróżniania działań prawdziwych od pozornych.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99" w:leader="none"/>
                                    </w:tabs>
                                    <w:autoSpaceDE w:val="false"/>
                                    <w:spacing w:lineRule="exact" w:line="274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5"/>
                                      <w:sz w:val="24"/>
                                      <w:szCs w:val="24"/>
                                    </w:rPr>
                                    <w:t>Umiej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spacing w:val="5"/>
                                      <w:sz w:val="24"/>
                                      <w:szCs w:val="24"/>
                                    </w:rPr>
                                    <w:t>ętność zgrania ruchów ręki i nóg w zależności od odległości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99" w:leader="none"/>
                                    </w:tabs>
                                    <w:autoSpaceDE w:val="false"/>
                                    <w:spacing w:lineRule="exact" w:line="274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5"/>
                                      <w:sz w:val="24"/>
                                      <w:szCs w:val="24"/>
                                    </w:rPr>
                                    <w:t>Umiej</w:t>
                                  </w:r>
                                  <w:r>
                                    <w:rPr>
                                      <w:rFonts w:eastAsia="Times New Roman" w:cs="Calibri"/>
                                      <w:i/>
                                      <w:spacing w:val="5"/>
                                      <w:sz w:val="24"/>
                                      <w:szCs w:val="24"/>
                                    </w:rPr>
                                    <w:t>ętność zmiany decyzji w toku wykonania działania.</w:t>
                                  </w:r>
                                </w:p>
                              </w:tc>
                              <w:tc>
                                <w:tcPr>
                                  <w:tcW w:w="748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384.1pt;mso-wrap-distance-left:0pt;mso-wrap-distance-right:7.05pt;mso-wrap-distance-top:0pt;mso-wrap-distance-bottom:0pt;margin-top: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5"/>
                        <w:gridCol w:w="1568"/>
                        <w:gridCol w:w="1945"/>
                        <w:gridCol w:w="1700"/>
                        <w:gridCol w:w="2273"/>
                        <w:gridCol w:w="572"/>
                        <w:gridCol w:w="572"/>
                        <w:gridCol w:w="572"/>
                        <w:gridCol w:w="572"/>
                        <w:gridCol w:w="1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49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REŚCI  NAUCZANIA</w:t>
                            </w:r>
                          </w:p>
                        </w:tc>
                        <w:tc>
                          <w:tcPr>
                            <w:tcW w:w="1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PRAWNOŚĆ MOTORYCZNA</w:t>
                            </w:r>
                          </w:p>
                        </w:tc>
                        <w:tc>
                          <w:tcPr>
                            <w:tcW w:w="19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WIADOM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CZEŃ WIE I ROZUMIE, ZNA SWOJE BŁĘDY…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MIEJĘTN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CZEŃ POTRAFI…</w:t>
                            </w:r>
                          </w:p>
                        </w:tc>
                        <w:tc>
                          <w:tcPr>
                            <w:tcW w:w="2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ZADANIA WYCHOWAWCZE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LASA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49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skierowania pchnięcia/cięcia   w odsłaniający się wycinek pola trafienia przeciwnika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Zastosowanie odpowiednio wybranych działań (nawyków techniki) w oparciu o wyuczone odpowiedzi czuciowo-ruchow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Umiejętności techniczno –taktyczne szermierza  są bardzo złożone   strukturalnie. Wymagają  wszechstronnego oddziaływania na zawodników. Pomostem w kształtowaniu sprawności ogólnej i specjalnej są ćwiczenia ukierunkowane.  Priorytetową rolę odgrywają ćwiczenia kształtujące właściwości uwagi, ćwiczenia kształtujące koordynację wzrokowo-ruchową  II i III stopnia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Utrwalanie  świadomości,  iż wykonane ruchy pomogą w doskonaleniu swoistych umiejętności szermierczych oraz ułatwią osiągnięcie lepszych wyników sportowych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określenie linii zagrożenia w toku działania przeciwnika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dobór i zmiana w razie potrzeby ruchów nóg zależnie od odległości i rozwoju sytuacji walki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orientacja przy pomocy czucia żelaza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przedłużania lub przerwania starcia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>szybkość reakcji na bodziec wzrokowy lub dotykowy (reakcja prosta i złożona)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410" w:leader="none"/>
                              </w:tabs>
                              <w:autoSpaceDE w:val="false"/>
                              <w:spacing w:lineRule="exact" w:line="274" w:before="0" w:after="0"/>
                              <w:rPr>
                                <w:rFonts w:cs="Calibri"/>
                                <w:i/>
                                <w:i/>
                                <w:spacing w:val="-2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Zastosowanie jednego ruchu w odmiennych sytuacjach taktycznych 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2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25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410" w:leader="none"/>
                              </w:tabs>
                              <w:autoSpaceDE w:val="false"/>
                              <w:spacing w:lineRule="exact" w:line="274" w:before="0" w:after="0"/>
                              <w:rPr>
                                <w:rFonts w:cs="Calibri"/>
                                <w:i/>
                                <w:i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5"/>
                                <w:sz w:val="24"/>
                                <w:szCs w:val="24"/>
                              </w:rPr>
                              <w:t>Umiej</w:t>
                            </w:r>
                            <w:r>
                              <w:rPr>
                                <w:rFonts w:eastAsia="Times New Roman" w:cs="Calibri"/>
                                <w:i/>
                                <w:spacing w:val="5"/>
                                <w:sz w:val="24"/>
                                <w:szCs w:val="24"/>
                              </w:rPr>
                              <w:t>ętność dostosowania swojej szybkości do szybkości przeciwnika.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autoSpaceDE w:val="false"/>
                              <w:spacing w:lineRule="exact" w:line="281" w:before="0" w:after="0"/>
                              <w:rPr>
                                <w:rFonts w:cs="Calibri"/>
                                <w:i/>
                                <w:i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4"/>
                                <w:sz w:val="24"/>
                                <w:szCs w:val="24"/>
                              </w:rPr>
                              <w:t>Umiej</w:t>
                            </w:r>
                            <w:r>
                              <w:rPr>
                                <w:rFonts w:eastAsia="Times New Roman" w:cs="Calibri"/>
                                <w:i/>
                                <w:spacing w:val="-4"/>
                                <w:sz w:val="24"/>
                                <w:szCs w:val="24"/>
                              </w:rPr>
                              <w:t>ętność odróżniania działań prawdziwych od pozornych.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1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99" w:leader="none"/>
                              </w:tabs>
                              <w:autoSpaceDE w:val="false"/>
                              <w:spacing w:lineRule="exact" w:line="274" w:before="0" w:after="0"/>
                              <w:rPr>
                                <w:rFonts w:cs="Calibri"/>
                                <w:i/>
                                <w:i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5"/>
                                <w:sz w:val="24"/>
                                <w:szCs w:val="24"/>
                              </w:rPr>
                              <w:t>Umiej</w:t>
                            </w:r>
                            <w:r>
                              <w:rPr>
                                <w:rFonts w:eastAsia="Times New Roman" w:cs="Calibri"/>
                                <w:i/>
                                <w:spacing w:val="5"/>
                                <w:sz w:val="24"/>
                                <w:szCs w:val="24"/>
                              </w:rPr>
                              <w:t>ętność zgrania ruchów ręki i nóg w zależności od odległości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99" w:leader="none"/>
                              </w:tabs>
                              <w:autoSpaceDE w:val="false"/>
                              <w:spacing w:lineRule="exact" w:line="274" w:before="0" w:after="0"/>
                              <w:rPr>
                                <w:rFonts w:cs="Calibri"/>
                                <w:i/>
                                <w:i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5"/>
                                <w:sz w:val="24"/>
                                <w:szCs w:val="24"/>
                              </w:rPr>
                              <w:t>Umiej</w:t>
                            </w:r>
                            <w:r>
                              <w:rPr>
                                <w:rFonts w:eastAsia="Times New Roman" w:cs="Calibri"/>
                                <w:i/>
                                <w:spacing w:val="5"/>
                                <w:sz w:val="24"/>
                                <w:szCs w:val="24"/>
                              </w:rPr>
                              <w:t>ętność zmiany decyzji w toku wykonania działania.</w:t>
                            </w:r>
                          </w:p>
                        </w:tc>
                        <w:tc>
                          <w:tcPr>
                            <w:tcW w:w="748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1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Akapitzlist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iejętności  taktyczne</w:t>
      </w:r>
    </w:p>
    <w:p>
      <w:pPr>
        <w:pStyle w:val="Akapitzlis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74625</wp:posOffset>
                </wp:positionV>
                <wp:extent cx="9340215" cy="48729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487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0"/>
                              <w:gridCol w:w="1568"/>
                              <w:gridCol w:w="1946"/>
                              <w:gridCol w:w="1700"/>
                              <w:gridCol w:w="2277"/>
                              <w:gridCol w:w="572"/>
                              <w:gridCol w:w="572"/>
                              <w:gridCol w:w="572"/>
                              <w:gridCol w:w="572"/>
                              <w:gridCol w:w="1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REŚCI  NAUCZANIA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RAWNOŚĆ MOTORYCZNA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WIADOM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CZEŃ WIE I ROZUMIE, ZNA SWOJE BŁĘDY…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MIEJĘTNOŚC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UCZEŃ POTRAFI…</w:t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ZADANIA WYCHOWAWCZE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LA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4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-III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rozpoznania przeciwnika- określenie stylu walki, ulubionych akcji, silnych i słabych stron 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Taktyka to umiejętność celowego, przewidzian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   przemyślanego; wcześniej zaprogramowanego  zastosowania   techniki   w   walc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szystkie ćwiczenia powinny mieć określony cząstkowy cel,  aby zawodnik mógł osiągnąć najwyższe cele sportow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aktyczne fragmenty walk w jednostce treningowej są najlepszą formą kształtowania tych umiejętnośc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Zawodnik potrafi zastosować odpowiednie działanie dostosowane do sytuacji taktycznej w walce według następujących kryteriów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- jedna sytuacja taktyczna- kilka rozwiązań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to samo działanie – kilka rozwiązań taktyczny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ależy zwrócić uwagę na niepoddawanie się w sytuacjach trudnych i stresowych- kształtowanie optymalnej motywacji w treningu i w walce.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przygotowania ogólnego planu walki 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Umiejętność przygotowania działań zaczepnych</w:t>
                                  </w: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narzucenia swojej inicjatywy i dogodnego dla siebie stylu walki 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Umiejętność wykorzystania działań szermierczych po oddaniu inicjatywy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Umiejętność odebrania tempa przeciwnikowi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zmiany pomysłów taktycznych w razie potrzeby 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Umiejętność przewidywania następnych działań przeciwnika 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  <w:t>Umiejętność rozwiązywania zadań w walce w sytuacjach ograniczonego czasu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pacing w:val="1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576" w:leader="none"/>
                                    </w:tabs>
                                    <w:autoSpaceDE w:val="false"/>
                                    <w:spacing w:lineRule="exact" w:line="281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  <w:t>Umiejętność walki z wykorzystaniem linii</w:t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18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99" w:leader="none"/>
                                    </w:tabs>
                                    <w:autoSpaceDE w:val="false"/>
                                    <w:spacing w:lineRule="exact" w:line="274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2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29"/>
                                      <w:sz w:val="24"/>
                                      <w:szCs w:val="24"/>
                                    </w:rPr>
                                    <w:t>Umiejętność walLki  „z błędów przeciwnika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799" w:leader="none"/>
                                    </w:tabs>
                                    <w:autoSpaceDE w:val="false"/>
                                    <w:spacing w:lineRule="exact" w:line="274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2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2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Calibri"/>
                                      <w:i/>
                                      <w:i/>
                                      <w:spacing w:val="-2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pacing w:val="-2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383.7pt;mso-wrap-distance-left:0pt;mso-wrap-distance-right:7.05pt;mso-wrap-distance-top:0pt;mso-wrap-distance-bottom:0pt;margin-top:1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0"/>
                        <w:gridCol w:w="1568"/>
                        <w:gridCol w:w="1946"/>
                        <w:gridCol w:w="1700"/>
                        <w:gridCol w:w="2277"/>
                        <w:gridCol w:w="572"/>
                        <w:gridCol w:w="572"/>
                        <w:gridCol w:w="572"/>
                        <w:gridCol w:w="572"/>
                        <w:gridCol w:w="10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4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REŚCI  NAUCZANIA</w:t>
                            </w:r>
                          </w:p>
                        </w:tc>
                        <w:tc>
                          <w:tcPr>
                            <w:tcW w:w="1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PRAWNOŚĆ MOTORYCZNA</w:t>
                            </w:r>
                          </w:p>
                        </w:tc>
                        <w:tc>
                          <w:tcPr>
                            <w:tcW w:w="19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WIADOM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CZEŃ WIE I ROZUMIE, ZNA SWOJE BŁĘDY…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MIEJĘTNOŚC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CZEŃ POTRAFI…</w:t>
                            </w:r>
                          </w:p>
                        </w:tc>
                        <w:tc>
                          <w:tcPr>
                            <w:tcW w:w="2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ZADANIA WYCHOWAWCZE</w:t>
                            </w:r>
                          </w:p>
                        </w:tc>
                        <w:tc>
                          <w:tcPr>
                            <w:tcW w:w="22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LASA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4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-III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rozpoznania przeciwnika- określenie stylu walki, ulubionych akcji, silnych i słabych stron 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Taktyka to umiejętność celowego, przewidzianeg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   przemyślanego; wcześniej zaprogramowanego  zastosowania   techniki   w   walc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szystkie ćwiczenia powinny mieć określony cząstkowy cel,  aby zawodnik mógł osiągnąć najwyższe cele sportow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aktyczne fragmenty walk w jednostce treningowej są najlepszą formą kształtowania tych umiejętnośc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Zawodnik potrafi zastosować odpowiednie działanie dostosowane do sytuacji taktycznej w walce według następujących kryteriów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jedna sytuacja taktyczna- kilka rozwiązań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to samo działanie – kilka rozwiązań taktycz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ależy zwrócić uwagę na niepoddawanie się w sytuacjach trudnych i stresowych- kształtowanie optymalnej motywacji w treningu i w walce.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przygotowania ogólnego planu walki 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>Umiejętność przygotowania działań zaczepnych</w:t>
                            </w: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narzucenia swojej inicjatywy i dogodnego dla siebie stylu walki 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>Umiejętność wykorzystania działań szermierczych po oddaniu inicjatywy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>Umiejętność odebrania tempa przeciwnikowi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zmiany pomysłów taktycznych w razie potrzeby 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Umiejętność przewidywania następnych działań przeciwnika 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  <w:t>Umiejętność rozwiązywania zadań w walce w sytuacjach ograniczonego czasu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i/>
                                <w:i/>
                                <w:spacing w:val="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pacing w:val="1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576" w:leader="none"/>
                              </w:tabs>
                              <w:autoSpaceDE w:val="false"/>
                              <w:spacing w:lineRule="exact" w:line="281" w:before="0" w:after="0"/>
                              <w:rPr>
                                <w:rFonts w:cs="Calibri"/>
                                <w:i/>
                                <w:i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18"/>
                                <w:sz w:val="24"/>
                                <w:szCs w:val="24"/>
                              </w:rPr>
                              <w:t>Umiejętność walki z wykorzystaniem linii</w:t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18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99" w:leader="none"/>
                              </w:tabs>
                              <w:autoSpaceDE w:val="false"/>
                              <w:spacing w:lineRule="exact" w:line="274" w:before="0" w:after="0"/>
                              <w:rPr>
                                <w:rFonts w:cs="Calibri"/>
                                <w:i/>
                                <w:i/>
                                <w:spacing w:val="-2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29"/>
                                <w:sz w:val="24"/>
                                <w:szCs w:val="24"/>
                              </w:rPr>
                              <w:t>Umiejętność walLki  „z błędów przeciwnika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799" w:leader="none"/>
                              </w:tabs>
                              <w:autoSpaceDE w:val="false"/>
                              <w:spacing w:lineRule="exact" w:line="274" w:before="0" w:after="0"/>
                              <w:rPr>
                                <w:rFonts w:cs="Calibri"/>
                                <w:i/>
                                <w:i/>
                                <w:spacing w:val="-2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2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  <w:spacing w:val="-2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pacing w:val="-29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DARDY  OSIĄGNIĘĆ</w:t>
      </w:r>
    </w:p>
    <w:p>
      <w:pPr>
        <w:pStyle w:val="Akapitzlist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Umiejętność zastosowania w praktyce ( w walce) wszystkich działań zawartych w podziale działań szermierczych</w:t>
      </w:r>
    </w:p>
    <w:p>
      <w:pPr>
        <w:pStyle w:val="Akapitzlist"/>
        <w:numPr>
          <w:ilvl w:val="0"/>
          <w:numId w:val="9"/>
        </w:numPr>
        <w:rPr/>
      </w:pPr>
      <w:r>
        <w:rPr>
          <w:sz w:val="28"/>
          <w:szCs w:val="28"/>
        </w:rPr>
        <w:t>Wypełnienie  wszystkich zadań wychowawczych</w:t>
      </w:r>
    </w:p>
    <w:p>
      <w:pPr>
        <w:pStyle w:val="Akapitzlist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Kształtowanie na najwyższym możliwym poziomie zdolności sprawnościowych ujętych w programie </w:t>
      </w:r>
    </w:p>
    <w:p>
      <w:pPr>
        <w:pStyle w:val="Akapitzlist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Zdobycie uprawnień sędziego okręgowego w szermierce</w:t>
      </w:r>
    </w:p>
    <w:p>
      <w:pPr>
        <w:pStyle w:val="Akapitzlist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Zapoznanie się z historią sportowej szermierki w Polsce</w:t>
      </w:r>
    </w:p>
    <w:p>
      <w:pPr>
        <w:pStyle w:val="Akapitzlist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Zapoznanie się z historią sportową szkoły, regionu</w:t>
      </w:r>
    </w:p>
    <w:p>
      <w:pPr>
        <w:pStyle w:val="Akapitzlist"/>
        <w:numPr>
          <w:ilvl w:val="0"/>
          <w:numId w:val="9"/>
        </w:numPr>
        <w:rPr/>
      </w:pPr>
      <w:r>
        <w:rPr>
          <w:sz w:val="28"/>
          <w:szCs w:val="28"/>
        </w:rPr>
        <w:t>Osiąganie wysokich wyników naucz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spacing w:before="0" w:after="20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7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763" w:hanging="360"/>
      </w:pPr>
      <w:rPr>
        <w:rFonts w:ascii="Times New Roman" w:hAnsi="Times New Roman" w:cs="Times New Roman" w:hint="default"/>
        <w:sz w:val="24"/>
        <w:b w:val="false"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63" w:hanging="360"/>
      </w:pPr>
      <w:rPr>
        <w:i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FF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7:21:00Z</dcterms:created>
  <dc:creator>Anna</dc:creator>
  <dc:description/>
  <cp:keywords/>
  <dc:language>en-US</dc:language>
  <cp:lastModifiedBy>Sobczak Ryszard</cp:lastModifiedBy>
  <cp:lastPrinted>2017-07-16T19:47:00Z</cp:lastPrinted>
  <dcterms:modified xsi:type="dcterms:W3CDTF">2017-08-25T07:28:00Z</dcterms:modified>
  <cp:revision>11</cp:revision>
  <dc:subject/>
  <dc:title/>
</cp:coreProperties>
</file>